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us avez utilisé un kit d’exercice tactique afin de réaliser une action de formation ou de manœuvre. Nous vous remercions de répondre à ces quelques questions, afin de nous permettre d’améliorer la qualité de ce kit d’exercice. Répondez directement sur ce document, puis renvoyer le par mail en pièce jointe à </w:t>
      </w:r>
      <w:hyperlink r:id="rId2">
        <w:r>
          <w:rPr>
            <w:rStyle w:val="InternetLink"/>
            <w:rFonts w:cs="Arial" w:ascii="Arial" w:hAnsi="Arial"/>
            <w:sz w:val="20"/>
          </w:rPr>
          <w:t>kitext@flashover.fr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1113"/>
        <w:gridCol w:w="5023"/>
      </w:tblGrid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ponses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s remarques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-ce le premier « kit exercice tactique» que vous utilisez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bien y a-t-il de stagiaires dans le groupe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tagiaires ont-ils tous le même grade ? Si oui, lequel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avez-vous fait travaillé en binômes ?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it-ce dans le cadre d’une formation SPV, SPP, ou d’une manœuvre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fait que l’exercice soit basé sur des faits réels, est-il un élément important pour la prise de conscience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tagiaires ont-ils appréciés l’exercice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tagiaires ont-il appréciés le document qui leur a été remis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document « formateur » est-il assez complet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ower-point est-il assez clair ?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s remarques</w:t>
            </w:r>
          </w:p>
        </w:tc>
      </w:tr>
      <w:tr>
        <w:trPr/>
        <w:tc>
          <w:tcPr>
            <w:tcW w:w="9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erci pour vos réponse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http://www.flashover.fr - Mieux comprendre pour mieux lutter</w:t>
    </w:r>
  </w:p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8"/>
      <w:gridCol w:w="3068"/>
      <w:gridCol w:w="3068"/>
    </w:tblGrid>
    <w:tr>
      <w:trPr/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QUESTIONNAIRE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FORMATEUR</w:t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  <w:tr>
      <w:trPr/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rFonts w:cs="Arial" w:ascii="Arial" w:hAnsi="Arial"/>
              <w:sz w:val="20"/>
            </w:rPr>
            <w:t>Exercice Tactique</w:t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Arial" w:ascii="Arial" w:hAnsi="Arial"/>
              <w:sz w:val="20"/>
            </w:rPr>
            <w:t>KITEXT-QFORM-1.00</w:t>
          </w:r>
        </w:p>
      </w:tc>
    </w:tr>
    <w:tr>
      <w:trPr/>
      <w:tc>
        <w:tcPr>
          <w:tcW w:w="920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- Incendie dans une maison d’habitation avec un étage et victimes non visibles - Réf : XT-UK-1-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text@flashover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0:28:00Z</dcterms:created>
  <dc:creator/>
  <dc:description/>
  <dc:language>en-US</dc:language>
  <cp:lastModifiedBy>Pierre-Louis LAMBALLAIS</cp:lastModifiedBy>
  <dcterms:modified xsi:type="dcterms:W3CDTF">2006-03-18T13:09:00Z</dcterms:modified>
  <cp:revision>41</cp:revision>
  <dc:subject/>
  <dc:title>Important</dc:title>
</cp:coreProperties>
</file>